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spacing w:before="0" w:after="240"/>
              <w:rPr/>
            </w:pPr>
            <w:r>
              <w:rPr/>
              <w:t>CHAPTER 2</w:t>
            </w:r>
          </w:p>
        </w:tc>
      </w:tr>
      <w:tr>
        <w:trPr>
          <w:trHeight w:val="648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INSTRUCTIONAL AIDS</w:t>
            </w:r>
          </w:p>
        </w:tc>
      </w:tr>
    </w:tbl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1.  Student Requirements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.  Vehicles per student:  One wheeled vehicle for every three students.</w:t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b.  Forms per student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SF 91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518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1970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4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8-14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c.  Publications per student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Appropriate vehicle operator's manual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Appropriate vehicle lubrication order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Appropriate trailer operator's manual.</w:t>
      </w:r>
    </w:p>
    <w:p>
      <w:pPr>
        <w:pStyle w:val="Normal"/>
        <w:tabs>
          <w:tab w:val="left" w:pos="720" w:leader="none"/>
        </w:tabs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rPr/>
      </w:pPr>
      <w:r>
        <w:rPr/>
        <w:t>d.  Nonstandard items:  40 empty petroleum, oils, and lubricants (POL) drums, traffic cones, or locally fabricated standards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2.  Instructor Requirements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forms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publications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R 600-55.</w:t>
      </w:r>
    </w:p>
    <w:p>
      <w:pPr>
        <w:pStyle w:val="TextBodyIndent"/>
        <w:spacing w:lineRule="auto" w:line="360"/>
        <w:rPr/>
      </w:pPr>
      <w:r>
        <w:rPr/>
        <w:t>DA Pamphlet 738-750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60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305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55-312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ll host-nation or local directives and regulations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3.  Training Facilities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Classroom.</w:t>
      </w:r>
    </w:p>
    <w:p>
      <w:pPr>
        <w:pStyle w:val="TextBodyIndent"/>
        <w:spacing w:lineRule="auto" w:line="360"/>
        <w:rPr/>
      </w:pPr>
      <w:r>
        <w:rPr/>
        <w:t>Motor pool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Training area(s)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Suitable roadnet for driver training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4.  Training Aids and Devices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verhead projector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Projection screen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5.  Optional Training Aids and Devices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Television monitor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Videocassette player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TVT 8-210, PIN:  709704DA, "Defense Driving Course – Coaching the Emergency Vehicle Operator - Ambulance."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AFV 20-1, PIN:  707998DA, "Failure to Buckle Up." </w:t>
      </w:r>
    </w:p>
    <w:p>
      <w:pPr>
        <w:pStyle w:val="TextBodyIndent"/>
        <w:spacing w:lineRule="auto" w:line="360"/>
        <w:rPr/>
      </w:pPr>
      <w:r>
        <w:rPr/>
        <w:t>AFV 20-3, PIN:  708004DA, "Fatal HMMWV Collision."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FV 20-4, PIN:  708407DA, "Death Sleep."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FV 20-5, PIN:  708402DA, "Unlicensed, Untrained Drivers."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0"/>
    </w:pPr>
    <w:rPr>
      <w:color w:val="00000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2:18:00Z</dcterms:created>
  <dc:creator>John Ritter</dc:creator>
  <dc:description/>
  <dc:language>en-US</dc:language>
  <cp:lastModifiedBy>John Ritter</cp:lastModifiedBy>
  <dcterms:modified xsi:type="dcterms:W3CDTF">1999-05-17T12:18:00Z</dcterms:modified>
  <cp:revision>2</cp:revision>
  <dc:subject/>
  <dc:title>CHAPTER 2</dc:title>
</cp:coreProperties>
</file>